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36"/>
        </w:rPr>
      </w:pPr>
      <w:r>
        <w:rPr>
          <w:b/>
          <w:sz w:val="36"/>
        </w:rPr>
        <w:t>!! Important !!</w:t>
      </w:r>
    </w:p>
    <w:p>
      <w:pPr>
        <w:pStyle w:val="Plain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rPr>
          <w:b/>
          <w:b/>
          <w:sz w:val="32"/>
        </w:rPr>
      </w:pPr>
      <w:r>
        <w:rPr>
          <w:b/>
          <w:sz w:val="32"/>
        </w:rPr>
        <w:t>/*To Up-date the Controller Code*/</w:t>
      </w:r>
    </w:p>
    <w:p>
      <w:pPr>
        <w:pStyle w:val="Plain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rPr/>
      </w:pPr>
      <w:r>
        <w:rPr/>
        <w:t>There are 3 files to download the controller.  Follow these directions to accomplish this.  Please call if you want Helmel to walk you through this over the ph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it GEOM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n Pw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 a ^K ^D in the communication wind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/Open navigate to the new plc3.pmc file and open it...( located in the Backups\PMAC_PLC folder on the Geomet CD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ght click on the file and choose download...accept the default download set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download is complete, close the message box and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Mini-PMAC systems, repeat the above for the plc1.pmc file.</w:t>
      </w:r>
    </w:p>
    <w:p>
      <w:pPr>
        <w:pStyle w:val="PlainText"/>
        <w:rPr/>
      </w:pPr>
      <w:r>
        <w:rPr/>
        <w:tab/>
        <w:t>Type M5-&gt;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peat the above for the Prog12.pmc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 SAVE&lt;enter&gt; in the communication wind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 ENABLE PLC 1&lt;enter&gt;  in the communication wind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ose PW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n GEOMET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od luck!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3:56:00Z</dcterms:created>
  <dc:creator>Mike Ransbottom</dc:creator>
  <dc:description/>
  <dc:language>en-US</dc:language>
  <cp:lastModifiedBy>Mike Ransbottom</cp:lastModifiedBy>
  <cp:lastPrinted>2002-07-22T12:57:00Z</cp:lastPrinted>
  <dcterms:modified xsi:type="dcterms:W3CDTF">2002-10-10T19:40:00Z</dcterms:modified>
  <cp:revision>5</cp:revision>
  <dc:subject/>
  <dc:title/>
</cp:coreProperties>
</file>