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sz w:val="36"/>
        </w:rPr>
      </w:pPr>
      <w:r>
        <w:rPr>
          <w:b/>
          <w:sz w:val="36"/>
        </w:rPr>
        <w:t>!! Important !!</w:t>
      </w:r>
    </w:p>
    <w:p>
      <w:pPr>
        <w:pStyle w:val="PlainTex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lainText"/>
        <w:rPr>
          <w:b/>
          <w:b/>
          <w:sz w:val="32"/>
        </w:rPr>
      </w:pPr>
      <w:r>
        <w:rPr>
          <w:b/>
          <w:sz w:val="32"/>
        </w:rPr>
        <w:t>/*PMAC-Mini BUS mounted cards with LCD Joystick */</w:t>
      </w:r>
    </w:p>
    <w:p>
      <w:pPr>
        <w:pStyle w:val="PlainTex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lainText"/>
        <w:rPr/>
      </w:pPr>
      <w:r>
        <w:rPr/>
        <w:t>For proper communication to the PMAC card, the following steps must be performed before running Geomet version 5.00.000.00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Quit GEOM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un Pw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o a ^K ^D in the communication wind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e/Open navigate to the new plc6.pmc file and open it...( located in the Backups\PMAC_PLC folder on the Geomet CD 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ight click on the file and choose download...accept the default download sett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fter download is complete, close the message box and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ype SAVE&lt;enter&gt; in the communication wind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ype ENABLE PLC 1&lt;enter&gt;  in the communication wind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ose PW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un GEOMET.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ood luck!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7:01:00Z</dcterms:created>
  <dc:creator>Mike Ransbottom</dc:creator>
  <dc:description/>
  <dc:language>en-US</dc:language>
  <cp:lastModifiedBy>Mike Ransbottom</cp:lastModifiedBy>
  <cp:lastPrinted>2002-07-22T12:57:00Z</cp:lastPrinted>
  <dcterms:modified xsi:type="dcterms:W3CDTF">2002-07-22T17:01:00Z</dcterms:modified>
  <cp:revision>2</cp:revision>
  <dc:subject/>
  <dc:title/>
</cp:coreProperties>
</file>